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ЗАТО Озерный  от 09.11.2020 г. № 326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ЗАТО ОЗЕРНЫЙ ТВЕРСКОЙ ОБЛАСТИ</w:t>
        <w:tab/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ОЛОДЕЖЬ ЗАТО ОЗЕРНЫЙ ТВЕРСКОЙ ОБЛАСТИ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-2023 годы</w:t>
      </w:r>
    </w:p>
    <w:p>
      <w:pPr>
        <w:pStyle w:val="Normal"/>
        <w:jc w:val="center"/>
        <w:rPr>
          <w:sz w:val="22"/>
          <w:szCs w:val="20"/>
        </w:rPr>
      </w:pPr>
      <w:r>
        <w:rPr>
          <w:i/>
          <w:sz w:val="22"/>
          <w:szCs w:val="20"/>
        </w:rPr>
        <w:t xml:space="preserve"> </w:t>
      </w:r>
    </w:p>
    <w:p>
      <w:pPr>
        <w:pStyle w:val="Normal"/>
        <w:jc w:val="center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ТО Озерный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2020 г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rPr>
          <w:i/>
          <w:i/>
          <w:sz w:val="22"/>
          <w:szCs w:val="22"/>
        </w:rPr>
      </w:pPr>
      <w:r>
        <w:rPr>
          <w:sz w:val="28"/>
          <w:szCs w:val="28"/>
        </w:rPr>
        <w:tab/>
        <w:t>ЗАТО Озерный Тверской области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2"/>
        <w:gridCol w:w="6013"/>
      </w:tblGrid>
      <w:tr>
        <w:trPr>
          <w:trHeight w:val="240" w:hRule="atLeast"/>
          <w:cantSplit w:val="true"/>
        </w:trPr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Наименование муниципальной программы 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Муниципальная программа ЗАТО Озерный Тверской области «Молодежь ЗАТО Озерный Тверской области» на 2021-2023 годы (далее – муниципальная программа)</w:t>
            </w:r>
          </w:p>
        </w:tc>
      </w:tr>
      <w:tr>
        <w:trPr>
          <w:trHeight w:val="966" w:hRule="atLeast"/>
          <w:cantSplit w:val="true"/>
        </w:trPr>
        <w:tc>
          <w:tcPr>
            <w:tcW w:w="3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Администраторы муниципальной программы 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дминистрация ЗАТО Озерный</w:t>
            </w:r>
          </w:p>
        </w:tc>
      </w:tr>
      <w:tr>
        <w:trPr>
          <w:trHeight w:val="336" w:hRule="atLeast"/>
          <w:cantSplit w:val="true"/>
        </w:trPr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рок реализации муниципальной программы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1–2023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и муниципальной программы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Цель 1 Формирование комплексной системы гражданского и патриотического воспитания молодежи.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 2 Создание социально-экономических, организационных, правовых условий социального становления, развития молодых граждан, их наиболее полной самореализации в интересах общества.</w:t>
            </w:r>
          </w:p>
        </w:tc>
      </w:tr>
      <w:tr>
        <w:trPr>
          <w:trHeight w:val="240" w:hRule="atLeast"/>
          <w:cantSplit w:val="true"/>
        </w:trPr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одпрограммы 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Подпрограмма 1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Патриотическое  и гражданское воспитание молодых граждан» (далее – подпрограмма 1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Подпрограмма 2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Создание социально-экономических, организационных, правовых условий социального становления, развития молодых граждан, их наиболее полной самореализации в интересах общества» (далее – подпрограмма 2).</w:t>
            </w:r>
          </w:p>
        </w:tc>
      </w:tr>
      <w:tr>
        <w:trPr>
          <w:trHeight w:val="529" w:hRule="atLeast"/>
          <w:cantSplit w:val="true"/>
        </w:trPr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жидаемые результаты реализации муниципальной программы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Увеличение доли молодых граждан ЗАТО Озерный, участвующих в реализуемых проектах и мероприятиях муниципальной молодежной политики до 80 %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вышение уровня информированности молодежи о предоставляемых в ЗАТО Озерный возможностях для саморазвития и самореализации до 60 %.</w:t>
            </w:r>
          </w:p>
        </w:tc>
      </w:tr>
      <w:tr>
        <w:trPr>
          <w:trHeight w:val="3111" w:hRule="atLeast"/>
          <w:cantSplit w:val="true"/>
        </w:trPr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ы и источники финансирования муниципальной программы по годам ее реализации  в разрезе подпрограмм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8"/>
                <w:szCs w:val="28"/>
                <w:lang w:eastAsia="en-US"/>
              </w:rPr>
              <w:t>О</w:t>
            </w:r>
            <w:r>
              <w:rPr>
                <w:sz w:val="28"/>
                <w:szCs w:val="28"/>
                <w:lang w:eastAsia="en-US"/>
              </w:rPr>
              <w:t>бщий объем финансирования программы на            2021 -2023 годы - 300 тыс. руб., осуществляется за счет местного бюджета ЗАТО Озерный, в том числ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12700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18110</wp:posOffset>
                      </wp:positionV>
                      <wp:extent cx="3781425" cy="9372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1425" cy="9372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41"/>
                                    <w:gridCol w:w="1419"/>
                                    <w:gridCol w:w="1418"/>
                                    <w:gridCol w:w="1277"/>
                                  </w:tblGrid>
                                  <w:tr>
                                    <w:trPr>
                                      <w:trHeight w:val="366" w:hRule="atLeast"/>
                                    </w:trPr>
                                    <w:tc>
                                      <w:tcPr>
                                        <w:tcW w:w="18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highlight w:val="yellow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Подпрограм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2021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2022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43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2023 го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0" w:hRule="atLeast"/>
                                    </w:trPr>
                                    <w:tc>
                                      <w:tcPr>
                                        <w:tcW w:w="18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highlight w:val="yellow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Подпрограмма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60 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60 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4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60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18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highlight w:val="yellow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Подпрограмма 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40 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40 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40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18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100 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100 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100 тыс. руб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7.75pt;height:73.8pt;mso-wrap-distance-left:9pt;mso-wrap-distance-right:9pt;mso-wrap-distance-top:0pt;mso-wrap-distance-bottom:10pt;margin-top:9.3pt;mso-position-vertical-relative:text;margin-left:-2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1"/>
                              <w:gridCol w:w="1419"/>
                              <w:gridCol w:w="1418"/>
                              <w:gridCol w:w="1277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1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Подпрограмма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3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2023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1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Подпрограмма 1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60 тыс. руб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60 тыс. руб.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44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60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Подпрограмма 2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40 тыс. руб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40 тыс. руб.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40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100 тыс. руб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100 тыс. руб.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100 тыс. руб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Раздел </w:t>
      </w:r>
      <w:r>
        <w:rPr>
          <w:b/>
          <w:sz w:val="28"/>
          <w:szCs w:val="28"/>
          <w:lang w:val="en-US" w:eastAsia="en-US"/>
        </w:rPr>
        <w:t>I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бщая характеристика сферы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одраздел </w:t>
      </w:r>
      <w:r>
        <w:rPr>
          <w:sz w:val="28"/>
          <w:szCs w:val="28"/>
          <w:lang w:val="en-US" w:eastAsia="en-US"/>
        </w:rPr>
        <w:t>I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щая характеристика сферы муниципальной молодежной политики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Основными нормативными документами в сфере молодежной политики являются «Основы государственной молодежной политики в Российской Федерации на период до 2025 года», утвержденные распоряжением Правительства Российской Федерации от 29.11.2014 N 2403-р,</w:t>
      </w:r>
      <w:r>
        <w:rPr>
          <w:sz w:val="28"/>
          <w:szCs w:val="28"/>
          <w:lang w:eastAsia="en-US"/>
        </w:rPr>
        <w:t xml:space="preserve"> Государственная программой Тверской области «Молодежь Верхневолжья» на 2017-2022 годы, утвержденная постановлением Правительства Тверской области от 12.12.2016 № 396-пп. 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  <w:lang w:eastAsia="en-US"/>
        </w:rPr>
        <w:t>Целью муниципальной молодежной политики является развитие и укрепление системы духовно-нравственного и патриотического воспитания молодёжи ЗАТО Озёрный и создание условий для успешной социализации и эффективной самореализации молодежи, развитие потенциала молодежи и его использование в интересах инновационного развития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униципальную молодежную политику следует рассматривать как самостоятельное направление деятельности муниципалитета, реализуемое на основе активного взаимодействия с общественными объединениями и молодежными организациями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Эффективная муниципальная молодежная политика - один из главных инструментов развития ЗАТО Озерный, повышения благосостояния его граждан и совершенствования общественных отношений. 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Успешное решение задач социально-экономического и культурного развития муниципального образования невозможно без активного участия молодеж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Молодежь ЗАТО Озерный - это более </w:t>
      </w:r>
      <w:r>
        <w:rPr>
          <w:sz w:val="28"/>
          <w:szCs w:val="28"/>
        </w:rPr>
        <w:t>3 тыс. человек в возрасте от 14 до 30 лет, что составляет около 30 % на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ЗАТО Озерный молодежь делится на две возрастные категории: подростки (обучающиеся школ) и работающая молодежь. Среди молодежи выделяются отдельные группы по возрастам, социально-профессиональным признакам, организация работы с которыми требует особой специфики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Для молодежи в целом характерны следующие позитивные черты: активность, свобода мышления и социального выбора, мобильность. Среди негативных отмечаются такие социально-психологические качества молодежи, как неопытность, подверженность чужому влиянию, зависимость от родителей, модных социальных теч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озитивным тенденциям, требующим целенаправленного развития через реализацию настоящей Программы, относятся следующ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крепление и развитие инновационного потенциала в молодёжной среде: увеличение числа молодых людей, выбирающих личную инициативу как главный способ решения пробле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ост самостоятельности и ответственности за свою судьб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ремление в сохранении своего здоровь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данные тенденции стали доминирующими необходим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здание условий для формирования и поддержки социально-значимых инициатив молодеж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ведение активной воспитательной и просветительской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ведение комплекса, способствующих полноценной интеграции молодых людей в обще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молодежью проводится по всем приоритетным направлениям. Прежде всего, это развитие гражданственности, социальной зрелости молодежи, раскрытие творческого потенциала, укрепление здоровья и формирование физической культур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ыщенная культурная жизнь, спортивные события, значимые муниципальные мероприятия, объединяющие представителей молодежи, в настоящее время – важнейший инструмент общ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Большая разнообразная работа по формированию у представителей молодежи уважения к историческому наследию и культурным ценностям народов России. Это уроки, классные часы, просмотры тематических видеофильмов, дискуссии и обсуждение книг, направленных на воспитание в подростковой среде веротерпимости, интернационализма и толерантности.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Очень важна помощь настоятеля Храма Андрея Первозванного отца Иоанна в таких областях, как духовно-нравственное воспитание и просвещение, милосердие и благотворительность, которая в том числе реализована посредством  привлечения молодежи к занятиям в воскресной шко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ним очень важным, социально значимым направлением работы, требующим дальнейшего совершенствования, является профилактика асоциальных проявлений в молодежной среде. Совершенствуется система социального воспитания молодежи, профилактики нежелательных жизненных ситуаций и поведенческих болезней.</w:t>
      </w:r>
    </w:p>
    <w:p>
      <w:pPr>
        <w:pStyle w:val="Style19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Уделяется внимание и подготовке молодежного кадрового резерва. </w:t>
      </w:r>
    </w:p>
    <w:p>
      <w:pPr>
        <w:pStyle w:val="Style19"/>
        <w:shd w:fill="FFFFFF" w:val="clear"/>
        <w:spacing w:lineRule="auto" w:line="276" w:before="0" w:after="0"/>
        <w:ind w:firstLine="708"/>
        <w:jc w:val="both"/>
        <w:textAlignment w:val="baseline"/>
        <w:rPr/>
      </w:pPr>
      <w:r>
        <w:rPr>
          <w:sz w:val="28"/>
          <w:szCs w:val="28"/>
        </w:rPr>
        <w:t>Созданная в 2011 году, Молодёжная общественная палата при Думе ЗАТО Озёрный основными задачами своей деятельности считает популяризацию семейных ценностей, спорта и здорового образа жизни, патриотическое воспитание, вовлечение в общественную и социальную деятельность подрастающего поколения. Молодёжные активисты стремятся приобщить к проведению мероприятий старшеклассников и кадет школ, военнослужащих и членов их семей, работающую молодёжь.</w:t>
      </w:r>
    </w:p>
    <w:p>
      <w:pPr>
        <w:pStyle w:val="Style19"/>
        <w:shd w:fill="FFFFFF" w:val="clear"/>
        <w:spacing w:lineRule="auto" w:line="276"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ли традиционными и хорошо известны озерчанам акции «Блокадный хлеб» и «Обелиск» (благоустройство воинского мемориального захоронения в пос. Выползово), велопробеги «Дорогами Победы» и «Солнце на спицах». К участию в них привлекаются военнослужащие, учащиеся школ и кадетских классов, молодые семьи.</w:t>
      </w:r>
    </w:p>
    <w:p>
      <w:pPr>
        <w:pStyle w:val="Style19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выполнении полномочий по взаимодействию с Молодёжной общественной палатой при Думе ЗАТО Озерный, аппарат Думы ЗАТО Озерный  каждый год находит новый формат мероприятий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 xml:space="preserve">С 2007 года существует </w:t>
      </w:r>
      <w:r>
        <w:rPr>
          <w:sz w:val="28"/>
          <w:szCs w:val="28"/>
        </w:rPr>
        <w:t xml:space="preserve">проект «Кадетское образование». </w:t>
      </w:r>
      <w:r>
        <w:rPr>
          <w:sz w:val="28"/>
          <w:szCs w:val="28"/>
          <w:lang w:eastAsia="ar-SA"/>
        </w:rPr>
        <w:t xml:space="preserve">Основные направления воспитательной работы - духовно-нравственное, патриотическое, культурное, физическое развитие молодежи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>За 13 лет около 500 воспитанников стали выпускниками кадетских класс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2016 года в Озерном существует военно-патриотическое движение «Юнармия», которое достаточно популярно у подростков, и привлекает в свои ряды активных и энергичных молодых людей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одраздел </w:t>
      </w:r>
      <w:r>
        <w:rPr>
          <w:sz w:val="28"/>
          <w:szCs w:val="28"/>
          <w:lang w:val="en-US" w:eastAsia="en-US"/>
        </w:rPr>
        <w:t>II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новные проблемы в сфере муниципальной молодежной политики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нализ отчета о реализации муниципальной программы ЗАТО Озерный  Тверской области «Молодежь ЗАТО Озерный» позволяет определить основные проблемы в данной сфер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есоответствие жизненных установок, ценностей и моделей поведения молодых людей потребностям муниципалитета и реги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социально-экономических преобразований последних десятилетий жизненные ценности, являющиеся приоритетными для многих поколений, частично утратили актуальность, а новые находятся в процессе формирования. Заметно снизилось воспитательное воздействие на молодежь культуры, искусства и образования. Во многом утратили роль инструмента духовно-культурной политики государства и средства массовой информ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олодежной среде наблюдается распространение равнодушия, жажды легкой наживы, неуважительного отношения к труду, к окружающей среде обитания, государству, «малой родине», к ее истории и традициям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, по данным социологических исследований менее половины молодых жителей Тверской области считают себя патриотами своей Родины. Часть молодежи не связывает свое будущее с родным краем, ориентируется на карьеру в других регионах, прежде всего в Москве и Санкт-Петербурге. Эти данные в полной мере относятся и к ЗАТО Озерны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социальные проявления, правонарушения молодежи обостряют социальную напряженность в обществе, создают угрозу развитию гражданского общества. В молодежной среде распространение получили асоциальные явления: употребление алкоголя, наркотических веществ. Наряду с вредными привычками (курение, употребление алкоголя) появилась и такая привычка как компьютерная зависимо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сутствие комплексной системы выявления и продвижения инициативной и обладающей лидерскими качествами молодеж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органах муниципального управления отсутствует актуальная и комплексная информация о молодых людях, обладающих высоким потенциалом, в связи с чем в муниципалитете недостаточно проработаны механизмы выявления и продвижения инициативной и обладающей лидерскими качествами молодеж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тсутствие у молодежи интереса к участию в общественно-политической жизни общества, низкая гражданская активность молодых люд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зультаты опросов показывают, что молодежь в целом аполитична. В настоящий момент доля молодых людей, активно участвующих в общественно-политической жизни общества, составляет менее 15 процентов от общей численности молодых граждан. Эта тенденция проявляется во всех сферах жизни молодого человека - гражданской, профессиональной, культурной и семейн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есоответствие кадрового состава и материально-технической базы работающих с молодежью организаций современным технологиям работы и ожиданиям молодых люд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зкая информированность о специфических потребностях разных групп молодежи и нехватка современных специальных знаний порождают проблему недостаточного уровня профессиональной компетенции и проектной деятельности специалистов, работающих в молодежной среде. Уровень оборудования, которым оснащены учреждения по работе с молодежью, и состояние материально-технической базы учреждений ограничивают возможности получения молодыми людьми актуальных навыков, а также использования сотрудниками данных учреждений современных технологий работы. </w:t>
      </w:r>
    </w:p>
    <w:p>
      <w:pPr>
        <w:pStyle w:val="Normal"/>
        <w:ind w:firstLine="567"/>
        <w:jc w:val="both"/>
        <w:rPr/>
      </w:pPr>
      <w:r>
        <w:rPr>
          <w:color w:val="FF0000"/>
          <w:sz w:val="28"/>
          <w:szCs w:val="28"/>
        </w:rPr>
        <w:t>5. Не достаточный уровень знаний по безопасному поведению, по действиям в чрезвычайных ситуациях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Поверхностные знания безопасной жизнедеятельности, полученные на уроках в школе, отсутствие достаточного жизненного опыта, иногда не желание вникать в проблемы безопасной жизнедеятельности, приводят молодых граждан к невозможности принятия правильного решения в сложной жизненной ситуации.  </w:t>
      </w:r>
      <w:r>
        <w:rPr>
          <w:i/>
          <w:color w:val="FF0000"/>
        </w:rPr>
        <w:t>(Постановление №9 от 13.01.2021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и процессы осложняются в молодых семьях недостаточным уровнем их материальной обеспеченности в силу низкой квалификации и сравнительно невысокой заработной платы молодежи (за исключением семей военнослужащих), отсутствием у нее опыта семейной и социальной жизнедеятель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III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сновные направления решения проблем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 сфере муниципальной молодежной политик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лодежная политика определяется как деятельность государства и органов местного самоуправления, направленная на создание правовых, экономических и организационных условий и гарантий для социальной адаптации и самореализации молодых граждан, поддержку и развитие детских, молодежных общественных объединений и инициати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жизнеспособного подрастающего поколения становится одной из главных стратегических задач развития государств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учетом изменяющейся политической и социально-экономической ситуации в стране, выдвигаются новые требования к реализации молодежной политик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инициатива молодых – потенциал развития ЗАТО Озерный (поддержка общественно значимых инициатив молодых граждан, детских и молодежных общественных объединений, инициативной и обладающей лидерскими качествами молодежи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создание условий для самореализации и социальной адаптации молодеж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информированность (информационное взаимодействии органов самоуправления ЗАТО Озерный с молодежью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диалог с молодежь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IV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риоритетные направления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 сфере муниципальной молодежной политик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дачами, стоящими перед Тверской областью, муниципалитетом, и объективной ограниченностью ресурсов развития приоритетными должны стать такие направления муниципальной молодежной политики, работа по которым обеспечит создание условий для успешной социализации и эффективной самореализации молодежи, а также возможности для самостоятельного и эффективного решения молодыми людьми возникающих проблем. Такой подход будет способствовать взаимосвязанному улучшению качества жизни молодого поколения и развитию региона, муниципалитета в цел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учетом тенденции социально-экономического и общественно-политического развития Тверской области, ЗАТО Озёрный на среднесрочную перспективу муниципальная молодежная политика будет реализована по следующим приоритетным направления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поддержка общественно-значимых молодежных инициатив, молодежных и детских общественных объединений, в том числе в рамках проведения конкурсов социальных проек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гражданско-патриотическое воспитание молодежи, содействие формированию правовых, культурных и духовно-нравственных и семейных ценностей среди молодежи;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) развитие деятельности, направленной на формирование здорового образа жизни и профилактику асоциальных явлений в молодежной среде, </w:t>
      </w:r>
      <w:r>
        <w:rPr>
          <w:color w:val="FF0000"/>
          <w:sz w:val="28"/>
          <w:szCs w:val="28"/>
        </w:rPr>
        <w:t xml:space="preserve">правовое информирование молодых граждан, информирование по безопасному поведению, по действиям в чрезвычайных ситуациях; </w:t>
      </w:r>
      <w:r>
        <w:rPr>
          <w:i/>
          <w:color w:val="FF0000"/>
        </w:rPr>
        <w:t>(Постановление №9 от 13.01.2021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укрепление правовой, организационной, информационно-аналитической и научно-методической базы муниципальной молодежной полити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развитие моделей молодежного самоуправления и самоорганизации, поддержка инициативной и обладающей лидерскими качествами молодеж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) развитие системы культурно - досуговых мероприятий, направленных на социализацию молодежи и ее интеграцию в общественную и культурную жизнь обще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) содействие и участие в проведении тематических форумов, смен, школ, лагерей (лидерских, образовательных, духовно-просветительских, патриотических, военно-спортивных, информационных, инновационных т.п.), исследовательских экспедиц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) поддержка эффективных моделей и форм вовлечения молодежи в трудовую и предпринимательскую деятельно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иоритетных направлений муниципальной молодежной политики обеспечит улучшение положения молодых людей, приведет к увеличению вклада молодежи в развитие ЗАТО Озерный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здел II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Цель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 1 муниципальной программы - формирование комплексной системы гражданского и патриотического воспитания молодеж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казатели, характеризующие достижение цели 1 муниципальной программы,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) доля  молодых граждан ЗАТО Озерный, ориентированных на позитивные цен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 доля молодых граждан ЗАТО Озерный, участвующих в реализуемых проектах и мероприятиях муниципальной молодежной полити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 2 муниципальной программы – создание социально-экономических, организационных, правовых условий социального становления, развития молодых граждан, их наиболее полной самореализации в интересах обще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и, характеризующие достижение цели 2 муниципальной программы,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) доля молодых граждан ЗАТО Озерный, проявляющих социально значимую, творческую, спортивную активность;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б) доля молодых граждан ЗАТО Озерный, получивших  необходимую информацию для самореализации и социальной адаптации, </w:t>
      </w:r>
      <w:r>
        <w:rPr>
          <w:color w:val="FF0000"/>
          <w:sz w:val="28"/>
          <w:szCs w:val="28"/>
        </w:rPr>
        <w:t xml:space="preserve">по безопасному поведению и действиям в чрезвычайных ситуациях. </w:t>
      </w:r>
      <w:r>
        <w:rPr>
          <w:i/>
          <w:color w:val="FF0000"/>
        </w:rPr>
        <w:t>(Постановление №9 от 13.01.2021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чения показателей цели муниципальной программы по годам ее реализации приведены в приложении 1 к настоящей муниципальной программе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здел III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связана с выполнением следующих подпрограм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подпрограмма 1 - Патриотическое и гражданское воспитание молодых граждан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подпрограмма 2 - Создание социально-экономических, организационных, правовых условий социального становления, развития молодых граждан, их наиболее полной самореализации в интересах общества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I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 1 «Патриотическое и гражданское воспитание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олодых граждан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Глава 1. Задачи под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1 «Патриотическое и гражданское воспитание молодых граждан» связана с решением следующих задач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) задача 1 «Содействие формированию патриотических чувств, правовых, культурных и нравственных ценностей. Воспитание толерантности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 задача 2 «Популяризация физической культуры и здорового образа жизни  среди молодежи и молодых семей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шение задачи 1 «Содействие формированию патриотических чувств, правовых, культурных и нравственных ценностей. Воспитание толерантности» оценивается с помощью следующих показателе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) количество мероприятий, направленных  на содействие развитию гражданско-патриотического и духовно-нравственного воспитания молодеж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 доля молодежи, участвующих в реализуемых проектах и мероприятиях гражданско-патриотической  и духовно-нравственного направлен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шение задачи 2 «Популяризация физической культуры и здорового образа жизни  среди молодежи и молодых семей» оценивается с помощью показателя - количество молодых граждан, систематически занимаются физической культурой и спорт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чения показателей задач подпрограммы 1 «Патриотическое и гражданское воспитание молодых граждан»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Глава 2. Мероприятия под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шение задачи 1 «Содействие формированию патриотических чувств, правовых, культурных и нравственных ценностей. Воспитание толерантности» осуществляется посредством выполнения следующих мероприятий подпрограммы 1 «Патриотическое и гражданское воспитание молодых граждан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мероприятие «Проведение комплексных мероприятий (патриотических, оборонно-спортивных, акций, сборов и др.) в сфере патриотического и гражданского становления молодежи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мероприятие «Проведение мероприятий, направленных на формирование позитивного отношения молодежи к  службе в Российской Армии и повышение ее престижа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шение задачи 2 «Популяризация физической культуры и здорового образа жизни  среди молодежи и молодых семей»» осуществляется посредством выполнения следующих административных мероприятий подпрограммы 1 «Патриотическое и гражданское воспитание молодых граждан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) административное мероприятие «Информационная деятельность в сфере пропаганды здорового образа жизни молодежи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 административное мероприятие ««Профилактическая работа с молодыми людьми, предрасположенными к асоциальному поведению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аждого административного мероприятия и мероприятия подпрограммы 1«Патриотическое и гражданское воспитание молодых граждан»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Глава 3. Объем финансовых ресурсов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й для реализации под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щий объем бюджетных ассигнований, выделенный на реализацию подпрограммы 1 «Патриотическое и гражданское воспитание молодых граждан», составляет 180,0 тыс. руб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ъем бюджетных ассигнований, выделенный на реализацию подпрограммы 1 «Патриотическое и гражданское воспитание молодых граждан», по годам реализации муниципальной программы в разрезе задач приведен в таблице 1.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275"/>
        <w:gridCol w:w="1418"/>
        <w:gridCol w:w="1701"/>
      </w:tblGrid>
      <w:tr>
        <w:trPr>
          <w:trHeight w:val="1434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дача подпрограммы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Финансовые ресурсы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еобходимые для реализации подпрограммы 1 «Патриотическое и гражданское воспитание молодых граждан»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(в тыс. руб.)</w:t>
            </w:r>
          </w:p>
        </w:tc>
      </w:tr>
      <w:tr>
        <w:trPr/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eastAsia="en-US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280" w:hanging="0"/>
              <w:contextualSpacing/>
              <w:jc w:val="center"/>
              <w:rPr/>
            </w:pPr>
            <w:r>
              <w:rPr>
                <w:bCs/>
                <w:sz w:val="22"/>
                <w:szCs w:val="22"/>
                <w:lang w:eastAsia="en-US"/>
              </w:rPr>
              <w:t>2023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дача 1 «Содействие формированию патриотических чувств, правовых, культурных и нравственных ценностей. Воспитание толерантно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6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дача 2 «Популяризация физической культуры и здорового образа жизни  среди молодежи и молодых семе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0" w:hanging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д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, тыс.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60,00</w:t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II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2 «Создание социально-экономических, организационных, правовых условий социального становления, развития молодых граждан, их наиболее полной самореализации в интересах общества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Глава 1. Задачи под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подпрограммы 2 «Создание социально-экономических, организационных, правовых условий социального становления, развития молодых граждан, их наиболее полной самореализации в интересах общества» связана с решением следующих задач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) задача 1 «Вовлечение молодежи в социально-культурную жизнь общества, обеспечение поддержки волонтерской, творческой активности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 задача 2 «Организация системы информационного сопровождение муниципальной молодежной политики в ЗАТО Озерны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шение задачи 1 «Вовлечение молодежи в социально-культурную жизнь общества, обеспечение поддержки волонтерской, творческой активности» оценивается с помощью следующих показателе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) доля молодых людей, участвующих в добровольческой деятель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 доля молодых людей принимающих активное участие в развитии молодежного самоуправ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задачи 2 «Организация системы информационного сопровождение муниципальной молодежной политики в ЗАТО Озерный» оценивается с помощью следующего показателя - степень информированности молодежи о реализуемой муниципальной молодежной политике в ЗАТО Озерны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чения показателей задач подпрограммы 2 «Создание социально-экономических, организационных, правовых условий социального становления, развития молодых граждан, их наиболее полной самореализации в интересах общества»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исание характеристик показателей задач подпрограммы 2 «Создание социально-экономических, организационных, правовых условий социального становления, развития молодых граждан, их наиболее полной самореализации в интересах общества» приведены в приложении 1 к настоящей муниципальной програм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Глава 2. Мероприятия под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шение задачи 1 «Вовлечение молодежи в социально-культурную жизнь общества, обеспечение поддержки волонтерской, творческой активности» осуществляется посредством выполнения следующих мероприятий подпрограммы 2 «Создание социально-экономических, организационных, правовых условий социального становления, развития молодых граждан, их наиболее полной самореализации в интересах общества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) мероприятие 1 ««Проведение мероприятий экологических, профилактических  культурно-массовых, спортивных и др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 мероприятие 2 «Организация участия представителей ЗАТО Озерный в межмуниципальных, региональных и всероссийских мероприятиях»;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в) мероприятие 3 «Правовое информирование молодых граждан, информирование по безопасному поведению, по действиям в чрезвычайных ситуациях». </w:t>
      </w:r>
      <w:r>
        <w:rPr>
          <w:i/>
          <w:color w:val="FF0000"/>
        </w:rPr>
        <w:t>(Постановление №9 от 13.01.2021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шение задачи 2 «Организация системы информационного сопровождение муниципальной молодежной политики в ЗАТО Озерный» осуществляется посредством выполнения следующих административных мероприятий подпрограммы 2 «Создание социально-экономических, организационных, правовых условий социального становления, развития молодых граждан, их наиболее полной самореализации в интересах общества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административное мероприятие «Взаимодействие органов местного самоуправления ЗАТО Озерный с молодежью в СМИ силами самой молодежи (создание информационного блока в газете, Интернете,  на телевидении)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 административное мероприятие «Организация встреч, "круглых столов" с молодежью ЗАТО Озерны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аждого административного мероприятия и мероприятия подпрограммы 2 «Создание социально-экономических, организационных, правовых условий социального становления, развития молодых граждан, их наиболее полной самореализации в интересах общества»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Глава 3. Объем финансовых ресурсов, необходимый для реализации под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юджетных ассигнований, выделенный на реализацию подпрограммы 2 «Создание социально-экономических, организационных, правовых условий социального становления, развития молодых граждан, их наиболее полной самореализации в интересах общества», составляет 120 тыс.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ъем бюджетных ассигнований, выделенный на реализацию подпрограммы 2 «Создание социально-экономических, организационных, правовых условий социального становления, развития молодых граждан, их наиболее полной самореализации в интересах общества», по годам реализации муниципальной программы в разрезе задач приведен в таблице</w:t>
      </w:r>
      <w:r>
        <w:rPr>
          <w:sz w:val="28"/>
          <w:szCs w:val="28"/>
          <w:lang w:eastAsia="en-US"/>
        </w:rPr>
        <w:t xml:space="preserve"> 2.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1559"/>
        <w:gridCol w:w="1418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дача подпрограммы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Финансовые ресурсы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еобходимые для реализации подпрограммы 2 «Создание социально-экономических, организационных, правовых условий социального становления, развития молодых граждан, их наиболее полной самореализации в интересах общества»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(в тыс. руб.)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eastAsia="en-US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280" w:hanging="0"/>
              <w:contextualSpacing/>
              <w:jc w:val="center"/>
              <w:rPr/>
            </w:pPr>
            <w:r>
              <w:rPr>
                <w:bCs/>
                <w:sz w:val="22"/>
                <w:szCs w:val="22"/>
                <w:lang w:eastAsia="en-US"/>
              </w:rPr>
              <w:t>2023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дача 1 «Вовлечение молодежи в социально-культурную жизнь общества, обеспечение поддержки волонтерской, творческой актив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0" w:hanging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4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дача 2 «Организация системы информационного сопровождение муниципальной молодежной политики в ЗАТО Озерны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0" w:hanging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, 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0" w:hanging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40,00</w:t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</w:rPr>
        <w:t>Раздел IV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Механизм управления и мониторинга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I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реализацией муниципальной 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ализации муниципальной программы принимают участие администрация ЗАТО Озерный, учреждения и предприятия муниципалит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ЗАТО Озерны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ет формальную структуру подчиненности и соответствующего разделения работы при реализации муниципальной программы между структурными подразделениями и ответственными исполнителями администрации, учреждения и предприятия муниципалит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 определяет формы и методы управления реализацией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рок до 15 января текущего финансового года осуществляет разработку ежегодного плана мероприятий по реализации муниципальной программы (далее - План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яет управление реализацией муниципальной программы в соответствии с утвержденными ежегодными планами мероприятий по реализаци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яет оперативное принятие решений, обеспечение согласованности взаимодействия всех структурных подразделений и исполнителей администрации, учреждений и предприятий ЗАТО Озерный при реализаци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ивает принятие необходимых нормативных правовых актов, приказов, методических рекомендаций по реализаци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одит в соответствии с планом совещания с ответственными исполнителям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учет, контроль и анализ реализации муниципальной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уктурные подразделения и ответственные исполнители администрации, учреждения и предприятия ЗАТО Озерный обеспечивают своевременное и полное выполнение муниципальной программы в соответствии с ведомственными правовыми актами о распределении обязанностей при реализации муниципальной программы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II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ониторинг реализации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иторинг реализации муниципальной программы осуществляется администрацией посредством регулярного сбора, анализа и оценк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информации об использовании финансовых ресурсов, предусмотренных на реализацию муниципальной программы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информации о достижении запланированных показателей муниципальной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ами информации для проведения мониторинга реализации муниципальной программы являютс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едомственная, муниципальная и региональная статистика показателей, характеризующих сферу реализации муниципальной программы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тчеты администрации, учреждений и предприятий ЗАТО Озерный о реализации муниципальной программы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тчеты администрации об исполнении бюджета ЗАТО Озерны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другие источни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реализации муниципальной программы осуществляется администрацией в течение всего периода ее реализации и предусматрива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) ежеквартальную оценку выполнения структурными подразделениями и сотрудниками администрации, учреждениями и предприятиями ЗАТО Озерный ежегодного плана мероприятий по реализаци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корректировку (при необходимости) ежегодного плана мероприятий по реализаци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формирование отчета о реализации муниципальной программы за отчетный финансовый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формирует отчет о реализации муниципальной программы за отчетный финансовый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осуществляет оценку эффективности реализации муниципальной программы и вклада Программы в решение вопросов социально-экономического развития ЗАТО Озерны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рок до 15 марта года, следующего за отчетным, администрация представляет на экспертизу в финансовый отдел администрации ЗАТО Озерный отчет о реализации муниципальной программы за отчетный финансовый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III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заимодействие администратора муниципальной 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 Думой, организациями, учреждениями, предприятиями, со средствами массовой информации, с общественными объединениями ЗАТО Озерный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ри реализации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муниципальной программы администрация осуществляет взаимодействие с Думой, организациями, учреждениями, предприятиями, со средствами массовой информации, с общественными объединениями ЗАТО Озерны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здел V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Анализ рисков реализации муниципальной 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и меры по управлению рискам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ализации муниципальной программы могут проявиться внутренние и внешние р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числу внутренних рисков реализации муниципальной программы в целом относя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достаточность объективной информации о реальных проблемах молодежи, их объемах и остроте, вызванная их различной оценкой представителями молодежных групп и работников сферы молодежной политики, что может способствовать снижению у молодежи  доверия к мерам государственной поддерж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нение устаревших методик и подходов как на уровне планирования молодежных мероприятий, так и на уровне их реализ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роза превалирования методов контроля и принуждения в молодежной среде, что приводит к снижению эффективности работы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достаточный уровень практического опыта и квалификации работников сферы молодежной полити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зкая информированность молодежной аудитории о реализации Программы ввиду невысокого уровня доверия к официальным и печатным средствам массовой информации в молодежной среде, что может привести к сокращению базы участников мероприятий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абое участие в реализации муниципальной программы отдельных молодежных общественных организаций по причине  пассивного, потребительского отношения к сотрудничеству с органами власти, что снижет эффективность взаимодействия с институтами гражданского обще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снижения вероятности неблагоприятного воздействия внутренних рисков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осуществление постоянного мониторинга положения дел в молодежной среде, распространение информации о реальных потребностях и интересах молодежи среди работников сферы молодежной политики, реализующих мероприятия в рамках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активное привлечение молодежи к обсуждению и планированию мер молодежной политики, реализуемых в рамках муниципальной программы, а также к оценке ее результативности и эффектив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обмен опытом с органами исполнительной власти муниципальных образований Тверской области, реализующих муниципальную молодежную политику, оперативное внедрение новых методов работы в молодежной сред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обеспечение широкого информационного сопровождения муниципальной программы в средствах массовой информации и в молодежном сегменте информационно-телекоммуникационной сети Интерне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повышение квалификации сотрудников сферы молодежной полити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</w:t>
        <w:tab/>
        <w:t>формирование резерва квалифицированных кадров на должности сферы молодежной полити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числу внешних рисков реализации муниципальной программы в целом относя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менение федерального законодательства в части перераспределения полномочий между Российской Федерации, субъектами Российской Федерации и муниципальными образования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единой нормативно-правовой базы в сфере государственной молодежной политики на федеральном уровн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ая убыль молодого на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езд части талантливой молодежи за пределы ЗАТО Озерны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несовершенство управленческой вертикали и низкий уровень подготовки кадров сферы молодежной полити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снижения вероятности неблагоприятного воздействия внешних рисков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осуществление постоянного мониторинга федерального и регионального законодательства в сфере муниципальной молодежной полити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оперативное реагирование на изменения федерального и регионального законодательства в части принятия соответствующего муниципального законодатель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распространение нового опыта реализации государственной и региональной молодежной политики в муниципальном образовании, активное привлечение органов по делам молодежи муниципального образования к реализации муниципальной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3:03:00Z</dcterms:created>
  <dc:creator>Админ</dc:creator>
  <dc:description/>
  <cp:keywords/>
  <dc:language>en-US</dc:language>
  <cp:lastModifiedBy>Администрация ЗАТО Озерный</cp:lastModifiedBy>
  <cp:lastPrinted>2018-11-08T17:08:00Z</cp:lastPrinted>
  <dcterms:modified xsi:type="dcterms:W3CDTF">2021-01-18T13:03:00Z</dcterms:modified>
  <cp:revision>2</cp:revision>
  <dc:subject/>
  <dc:title/>
</cp:coreProperties>
</file>